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1881730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0595065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8908284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9436534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6467195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9783692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0642315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7732554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5139641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