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6187231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9032785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2631770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1628330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9688448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8031186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3719815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577273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13887408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