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1972636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7296566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2106550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378069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1867763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7817781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4577683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5527611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9331019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